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9165429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489531146"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784390722"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856157602"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828356367"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893227393"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2135177992"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943558864"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